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candidat individuel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83 BOULEVARD MARIUS VIVIER-MERLE - 69003 LYON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 13000222300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i/>
          <w:i/>
          <w:sz w:val="22"/>
          <w:szCs w:val="22"/>
          <w:highlight w:val="yellow"/>
        </w:rPr>
      </w:pPr>
      <w:bookmarkStart w:id="0" w:name="_Hlk109055394"/>
      <w:bookmarkEnd w:id="0"/>
      <w:r>
        <w:rPr>
          <w:rFonts w:cs="Arial" w:ascii="Calibri" w:hAnsi="Calibri"/>
          <w:i/>
          <w:sz w:val="22"/>
          <w:szCs w:val="22"/>
          <w:highlight w:val="yellow"/>
        </w:rPr>
        <w:t xml:space="preserve">A renseigner </w:t>
      </w:r>
    </w:p>
    <w:p>
      <w:pPr>
        <w:pStyle w:val="Normal"/>
        <w:tabs>
          <w:tab w:val="clear" w:pos="567"/>
          <w:tab w:val="left" w:pos="851" w:leader="none"/>
        </w:tabs>
        <w:ind w:firstLine="426"/>
        <w:jc w:val="both"/>
        <w:rPr>
          <w:rFonts w:ascii="Calibri" w:hAnsi="Calibri" w:cs="Arial"/>
          <w:i/>
          <w:i/>
          <w:sz w:val="22"/>
          <w:szCs w:val="22"/>
          <w:highlight w:val="yellow"/>
        </w:rPr>
      </w:pPr>
      <w:r>
        <w:rPr>
          <w:rFonts w:cs="Arial" w:ascii="Calibri" w:hAnsi="Calibri"/>
          <w:i/>
          <w:sz w:val="22"/>
          <w:szCs w:val="22"/>
          <w:highlight w:val="yellow"/>
        </w:rPr>
      </w:r>
      <w:bookmarkStart w:id="1" w:name="_Hlk109055394"/>
      <w:bookmarkStart w:id="2" w:name="_Hlk109055394"/>
      <w:bookmarkEnd w:id="2"/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candidat individue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m de la société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° Sir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e l’établissement qui exécutera les prestations si différent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</w:rPr>
        <w:t xml:space="preserve">Site intern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société est une micro, une petite ou une moyenne entreprise ou un artisan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" w:name="__Fieldmark__0_23519916"/>
      <w:bookmarkStart w:id="4" w:name="__Fieldmark__0_23519916"/>
      <w:bookmarkEnd w:id="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5" w:name="__Fieldmark__1_23519916"/>
      <w:bookmarkStart w:id="6" w:name="__Fieldmark__1_23519916"/>
      <w:bookmarkEnd w:id="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Non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Nom, prénom, adresse mail et numéro de téléphone de la personne en charge du suivi administratif du marché 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jc w:val="both"/>
        <w:rPr/>
      </w:pPr>
      <w:r>
        <w:rPr/>
        <w:t>Identification des lots concernés par la candidat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7" w:name="_Hlk212121424"/>
      <w:bookmarkEnd w:id="7"/>
      <w:r>
        <w:rPr>
          <w:rFonts w:cs="Calibri" w:ascii="Calibri" w:hAnsi="Calibri"/>
          <w:sz w:val="22"/>
          <w:szCs w:val="22"/>
        </w:rPr>
        <w:t xml:space="preserve">La candidature est présentée pour les catégories suivantes 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8" w:name="_Hlk212121424"/>
      <w:bookmarkStart w:id="9" w:name="_Hlk212121424"/>
      <w:bookmarkEnd w:id="9"/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0" w:name="__Fieldmark__2_23519916"/>
      <w:bookmarkStart w:id="11" w:name="__Fieldmark__2_23519916"/>
      <w:bookmarkEnd w:id="1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atégorie 1</w:t>
        <w:tab/>
        <w:t>Île-de-Franc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2" w:name="__Fieldmark__3_23519916"/>
      <w:bookmarkStart w:id="13" w:name="__Fieldmark__3_23519916"/>
      <w:bookmarkEnd w:id="1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atégorie 2</w:t>
        <w:tab/>
        <w:t>Quart Nord-Est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4" w:name="__Fieldmark__4_23519916"/>
      <w:bookmarkStart w:id="15" w:name="__Fieldmark__4_23519916"/>
      <w:bookmarkEnd w:id="1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atégorie 3</w:t>
        <w:tab/>
        <w:t>Quart Sud-Est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6" w:name="__Fieldmark__5_23519916"/>
      <w:bookmarkStart w:id="17" w:name="__Fieldmark__5_23519916"/>
      <w:bookmarkEnd w:id="1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atégorie 4</w:t>
        <w:tab/>
        <w:t>Quart Sud-Ouest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8" w:name="__Fieldmark__6_23519916"/>
      <w:bookmarkStart w:id="19" w:name="__Fieldmark__6_23519916"/>
      <w:bookmarkEnd w:id="19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atégorie 5</w:t>
        <w:tab/>
        <w:t>Quart Nord-Ouest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le candida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0" w:name="__Fieldmark__7_23519916"/>
      <w:bookmarkStart w:id="21" w:name="__Fieldmark__7_23519916"/>
      <w:bookmarkEnd w:id="21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'affaires global du candida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</w:tbl>
    <w:p>
      <w:pPr>
        <w:pStyle w:val="Normal"/>
        <w:tabs>
          <w:tab w:val="clear" w:pos="567"/>
          <w:tab w:val="left" w:pos="864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Lorsque les informations sur le chiffre d’affaires ne sont pas disponibles pour la totalité de la période demandée, indication de la date à laquelle l’opérateur économique a été créé ou a commencé son activité :</w:t>
      </w:r>
    </w:p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64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/…………./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- Renseignements relatifs à la capacité technique et professionnelle du candidat </w:t>
      </w:r>
      <w:bookmarkStart w:id="22" w:name="_Hlk109930188"/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i/>
          <w:sz w:val="22"/>
          <w:szCs w:val="22"/>
        </w:rPr>
        <w:t>Les renseignements demandés ci-dessous et non fournis par le candidat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End w:id="22"/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ste des principales références des trois dernières années en lien avec l’objet du marché en précisant les informations suivantes :</w:t>
            </w:r>
          </w:p>
          <w:p>
            <w:pPr>
              <w:pStyle w:val="Paragraphedeliste"/>
              <w:ind w:left="0" w:hanging="0"/>
              <w:rPr/>
            </w:pPr>
            <w:r>
              <w:rPr>
                <w:rFonts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Le montant de ces références ;</w:t>
            </w:r>
          </w:p>
          <w:p>
            <w:pPr>
              <w:pStyle w:val="Paragraphedeliste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La date et le destinataire public ou privé de ces références ;</w:t>
            </w:r>
          </w:p>
          <w:p>
            <w:pPr>
              <w:pStyle w:val="Paragraphedeliste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ffectifs moyens annuels du candidat et personnel d’encadrement sur les 3 dernières années 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ne description de l'outillage, du matériel et de l'équipement technique dont le candidat disposera pour la réalisation du marché public (notamment les moyens logistiques)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SimSun;宋体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egoe UI Symbol" w:hAnsi="Segoe UI Symbol" w:eastAsia="MS Gothic;ＭＳ ゴシック" w:cs="Segoe UI 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Univers" w:hAnsi="Univers" w:cs="Univer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" w:hAnsi="Univers" w:cs="Univers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0:50:00Z</dcterms:created>
  <dc:creator>francois</dc:creator>
  <dc:description/>
  <cp:keywords/>
  <dc:language>en-US</dc:language>
  <cp:lastModifiedBy>Valérie LEBRE</cp:lastModifiedBy>
  <cp:lastPrinted>2020-03-04T10:03:00Z</cp:lastPrinted>
  <dcterms:modified xsi:type="dcterms:W3CDTF">2025-10-23T12:17:00Z</dcterms:modified>
  <cp:revision>19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